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ерлин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раснин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Смоленской области</w:t>
      </w:r>
    </w:p>
    <w:p>
      <w:pPr>
        <w:pStyle w:val="Heading1"/>
        <w:rPr/>
      </w:pPr>
      <w:r>
        <w:rPr/>
        <w:t>"Об исполнении бюдж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ьковского сельского поселе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раснинского района Смоленской области за 2016 год"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5.04.2018 года   № 17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ФИНАНСИРОВАНИЯ ДЕФИЦИТ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БЮДЖЕТА МАНЬКОВСКОГО СЕЛЬСКОГО ПОСЕЛЕНИЯ В 2017 ГОДУ ПО КОДАМ ГРУПП, ПОДГРУПП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ЕЙ, ВИДОВ ИСТОЧНИКОВ ФИНАНСИРОВАНИЯ ДЕФИЦИТОВ БЮДЖЕТ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И ОПЕРАЦИЙ СЕКТОРА ГОСУДАРСТВЕННОГО УПРАВЛЕНИЯ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СЯЩИХСЯ К ИСТОЧНИКАМ ФИНАНСИРОВАНИЯ ДЕФИЦИТОВ БЮДЖЕ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ыс. рублей)</w:t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995"/>
        <w:gridCol w:w="1755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оказател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остатков средств на счетах</w:t>
              <w:br/>
              <w:t xml:space="preserve">по учету средств бюджет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46,9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5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остатков средств бюдже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402,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0 00 0000 5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 остатков  средств</w:t>
              <w:br/>
              <w:t xml:space="preserve">бюджетов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402,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0 0000 5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402,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01 05 02 01 10 0000 5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 денежных</w:t>
              <w:br/>
              <w:t>средств бюджета пос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402,5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6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остатков средств бюдже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5,6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0 00 0000 6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 остатков  средств</w:t>
              <w:br/>
              <w:t xml:space="preserve">бюджетов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5,6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0 0000 6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прочих остатков  денежных средств бюджетов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5,6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01 05 02 01 10 0000 6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прочих остатков  денежных средств бюджета поселени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5,6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45:00Z</dcterms:created>
  <dc:creator>Высоцкая ЕА</dc:creator>
  <dc:description/>
  <cp:keywords/>
  <dc:language>en-US</dc:language>
  <cp:lastModifiedBy>Герасимов</cp:lastModifiedBy>
  <cp:lastPrinted>2015-05-28T12:34:00Z</cp:lastPrinted>
  <dcterms:modified xsi:type="dcterms:W3CDTF">2018-04-26T11:20:00Z</dcterms:modified>
  <cp:revision>4</cp:revision>
  <dc:subject/>
  <dc:title/>
</cp:coreProperties>
</file>